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 Date: ________________________ Period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ls Qu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Write the letter of the correct answer in the space provided.  Use CAPITAL LETTERS!! (2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_ All cells are made from __________.</w:t>
        <w:tab/>
        <w:tab/>
        <w:tab/>
        <w:tab/>
        <w:t>A.  Schw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This organelle directs all cell activity.</w:t>
        <w:tab/>
        <w:tab/>
        <w:tab/>
        <w:tab/>
        <w:t>B.  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He concluded that all </w:t>
      </w:r>
      <w:r>
        <w:rPr>
          <w:b/>
        </w:rPr>
        <w:t xml:space="preserve">animal </w:t>
      </w:r>
      <w:r>
        <w:rPr/>
        <w:t>cells are made of cells.</w:t>
        <w:tab/>
        <w:tab/>
        <w:t>C.  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This type of microscope uses electrons to magnify images.</w:t>
        <w:tab/>
        <w:t>D. electron micr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Leeuwenhoek was the first person to observe __________.</w:t>
        <w:tab/>
        <w:t>E.  other cel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fill in the blanks. Make sure that you SPELL the words CORRECTLY. (2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RD BANK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 microscope</w:t>
            </w:r>
          </w:p>
          <w:p>
            <w:pPr>
              <w:pStyle w:val="Normal"/>
              <w:rPr/>
            </w:pPr>
            <w:r>
              <w:rPr/>
              <w:t>mitochondria</w:t>
            </w:r>
          </w:p>
          <w:p>
            <w:pPr>
              <w:pStyle w:val="Normal"/>
              <w:rPr/>
            </w:pPr>
            <w:r>
              <w:rPr/>
              <w:t>ribosom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plasts</w:t>
            </w:r>
          </w:p>
          <w:p>
            <w:pPr>
              <w:pStyle w:val="Normal"/>
              <w:rPr/>
            </w:pPr>
            <w:r>
              <w:rPr/>
              <w:t>eukaryot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____________ produces most of the energy within th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 are small green structures that capture energy from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_______________ act as small factories which produces pro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cell that is said to be membrane bound is considered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light microscope that has multiple lenses is called a 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56:00Z</dcterms:created>
  <dc:creator>mary kate wilson</dc:creator>
  <dc:description/>
  <cp:keywords/>
  <dc:language>en-US</dc:language>
  <cp:lastModifiedBy>.</cp:lastModifiedBy>
  <dcterms:modified xsi:type="dcterms:W3CDTF">2008-02-23T00:53:00Z</dcterms:modified>
  <cp:revision>3</cp:revision>
  <dc:subject/>
  <dc:title>Name: _____________________ Date: ________________________ Period: _________________</dc:title>
</cp:coreProperties>
</file>